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AP Government and Politics Exam</w:t>
      </w:r>
    </w:p>
    <w:p>
      <w:pPr>
        <w:pStyle w:val="ListParagraph"/>
        <w:numPr>
          <w:ilvl w:val="0"/>
          <w:numId w:val="3"/>
        </w:numPr>
        <w:rPr>
          <w:rFonts w:ascii="Times New Roman" w:hAnsi="Times New Roman" w:cs="Times New Roman"/>
          <w:b/>
          <w:b/>
          <w:sz w:val="28"/>
          <w:szCs w:val="28"/>
        </w:rPr>
      </w:pPr>
      <w:r>
        <w:rPr>
          <w:rFonts w:cs="Times New Roman" w:ascii="Times New Roman" w:hAnsi="Times New Roman"/>
          <w:b/>
          <w:sz w:val="28"/>
          <w:szCs w:val="28"/>
        </w:rPr>
        <w:t>Multiple Choices Answer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C</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C</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D</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D</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D</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C</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C</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C</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C</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C</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D</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C</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D</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D</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C</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D</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D</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C</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C</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C</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C</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C</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D</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D</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D</w:t>
      </w:r>
    </w:p>
    <w:p>
      <w:pPr>
        <w:sectPr>
          <w:type w:val="continuous"/>
          <w:pgSz w:w="12240" w:h="15840"/>
          <w:pgMar w:left="1440" w:right="1440" w:gutter="0" w:header="0" w:top="1440" w:footer="0" w:bottom="1440"/>
          <w:cols w:num="3" w:space="720" w:equalWidth="true" w:sep="false"/>
          <w:formProt w:val="false"/>
          <w:textDirection w:val="lrTb"/>
          <w:docGrid w:type="default" w:linePitch="360" w:charSpace="0"/>
        </w:sectPr>
      </w:pPr>
    </w:p>
    <w:p>
      <w:pPr>
        <w:pStyle w:val="ListParagraph"/>
        <w:spacing w:lineRule="auto" w:line="240" w:before="0" w:after="0"/>
        <w:ind w:left="108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3"/>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Short Answers</w:t>
      </w:r>
    </w:p>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Human power is having the ability to make others do as you say or follow your commands. Political power is when an official of some group of people (e.g. US government) is given the authority to have the power to give other less powerful officials, jobs, or have the right to influence them under a certain policy to their fitter interest. To get political power authority can be determined in a status or level that someone may be. An official would be granted the authority that would give them political power to a certain extent. Legitimacy is the base of all power authority because it is the psychological or the socially accepted way of whom or what should have the right to exercise political or human power.</w:t>
      </w:r>
    </w:p>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Political ideology is a person’s view of the government’s policy. Some of the most popular political ideologies are Democrat and Republican ideologies. Political ideologies affect America because they help shape the government’s policy, voting, passing bills, etc. If everyone agreed on all issues presented to the people or just to the house and Senate, there would be no final decision. For example: When America had decided to enter the World War I, the Democratic party was more in favor because they wanted to help our allies. The Republicans were not in favor of entering the war because the US was fine when we were isolated. Without those two major ideological party differences our decision of entering the war could have been a lot different as in already being in the war or not entering it at all.</w:t>
      </w:r>
    </w:p>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These four are ways that the government attempts to regulate business by policy-making. Majoritarian politics is all about pleasing the majority group of for example creating a bill that most people that have expressed their vote in favor of the bill would be happy will the bill because it would benefit them. Entrepreneurial politics is when the benefits are distributed in a wider range, rather than just narrowly to the concentration of the costs. Client politics distributes costs and concentrates benefits with special interest groups in opposition to the general public. Interest-group politics is kind of like the organization of client politics. Interest group politics takes place behind legislative and executive agencies to create log rolling and pork barrels that can lead to iron triangles.</w:t>
      </w:r>
    </w:p>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 xml:space="preserve">Golding plating is when officials as weapon contractors to meet the expensive and extremely high requirements. This can cause the government to spend too much money on the military. We are already experiencing tremendous debt, so when officials sneak in little phrases in bills being passed about giving weaponry contractors cash for a certain level of requirements that they want reached, it can accidently slip through the bill because others were not reading within the lines. That causes this gold plating to become unexpected payments that hurt the government’s budget, but help the officials that committed the “gold plating.” </w:t>
      </w:r>
    </w:p>
    <w:p>
      <w:pPr>
        <w:pStyle w:val="ListParagraph"/>
        <w:spacing w:before="0" w:after="200"/>
        <w:ind w:left="1080" w:hanging="0"/>
        <w:contextualSpacing/>
        <w:rPr>
          <w:rFonts w:ascii="Times New Roman" w:hAnsi="Times New Roman" w:cs="Times New Roman"/>
          <w:sz w:val="24"/>
          <w:szCs w:val="24"/>
        </w:rPr>
      </w:pPr>
      <w:r>
        <w:rPr>
          <w:rFonts w:cs="Times New Roman" w:ascii="Times New Roman" w:hAnsi="Times New Roman"/>
          <w:sz w:val="24"/>
          <w:szCs w:val="24"/>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upperRoman"/>
      <w:lvlText w:val="%1."/>
      <w:lvlJc w:val="left"/>
      <w:pPr>
        <w:tabs>
          <w:tab w:val="num" w:pos="0"/>
        </w:tabs>
        <w:ind w:left="1080" w:hanging="720"/>
      </w:pPr>
      <w:rPr>
        <w:sz w:val="28"/>
        <w:b/>
        <w:szCs w:val="28"/>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b w:val="false"/>
      <w:sz w:val="22"/>
      <w:szCs w:val="22"/>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sz w:val="28"/>
      <w:szCs w:val="28"/>
    </w:rPr>
  </w:style>
  <w:style w:type="character" w:styleId="WW8Num4z1">
    <w:name w:val="WW8Num4z1"/>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1:23:00Z</dcterms:created>
  <dc:creator>CSD Images</dc:creator>
  <dc:description/>
  <cp:keywords/>
  <dc:language>en-US</dc:language>
  <cp:lastModifiedBy>Brent J. Freccia</cp:lastModifiedBy>
  <cp:lastPrinted>2010-04-21T11:53:00Z</cp:lastPrinted>
  <dcterms:modified xsi:type="dcterms:W3CDTF">2010-04-21T17:36:00Z</dcterms:modified>
  <cp:revision>4</cp:revision>
  <dc:subject/>
  <dc:title>AP Government and Politics Exam</dc:title>
</cp:coreProperties>
</file>